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525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549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455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021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327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599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752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679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10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422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780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476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00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332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427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