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723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151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02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66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416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412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160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94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455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01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70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84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979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