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052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227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774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493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561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751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873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373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367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735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576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537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558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044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206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274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389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