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921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31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416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145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275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584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105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412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879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550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441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695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552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103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595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