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37821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32732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94273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12364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01517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10298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4562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01763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64090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12453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78753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16352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09001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