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316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261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4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143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764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846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447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635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120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416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619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353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512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480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674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523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313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