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324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411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504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156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232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583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367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525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447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649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903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52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376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507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871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