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886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409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498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02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17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583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545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998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31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90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69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289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970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