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78715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20586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64618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3788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7341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3750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63738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98340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60523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76403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7190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93130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0461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86674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18840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29153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01489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