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365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444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009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401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233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203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542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434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113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041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11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082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317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326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93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