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23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83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551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591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909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592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289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71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590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912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428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5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379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