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108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478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011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883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944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2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005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471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391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066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060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514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887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648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337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092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723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