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880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823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563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027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249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125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820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409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456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638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336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78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268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056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107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