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1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036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46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12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335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605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04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04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35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992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509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51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824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