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770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344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900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781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72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750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096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514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123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968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255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028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663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326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788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961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067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