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061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366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844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275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047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127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010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406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159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243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004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492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617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591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735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