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9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30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72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42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8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90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788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6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289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6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4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42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