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50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695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537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122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59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52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307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21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491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70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536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471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411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266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98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672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211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