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20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774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6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881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848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459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54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912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716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50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233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436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29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37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603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