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91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752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887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865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165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871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125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339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888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960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065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231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563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