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29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495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252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616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138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225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267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3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720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95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127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186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154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32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579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898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16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