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178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146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933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291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67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7764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3218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8657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222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1989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59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561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1813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8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084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