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91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02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6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30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54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667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960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36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73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75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1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396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