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85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86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15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92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63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887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5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48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91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62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1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9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70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53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1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72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079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