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5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74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22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5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7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8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15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0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58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606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04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02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6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21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8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