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36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955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143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299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97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651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038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20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047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705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047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763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550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