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156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091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171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509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791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250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36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61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938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634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337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010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695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641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872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683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123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