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785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682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728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02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130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119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976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629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18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90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957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541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9847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743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450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