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57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595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973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46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821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28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950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956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863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48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72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558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118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