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05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60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792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528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81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29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71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41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66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44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1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9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6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47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5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6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