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015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442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584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937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720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741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049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314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894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525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866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526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119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179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965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