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53024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08154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28917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06547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92729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12378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44098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74669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7091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3694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32432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83514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37329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