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752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709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606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024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570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382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405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896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87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654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109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424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56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992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023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021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350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