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024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748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369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746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576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919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907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128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667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586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768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508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931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135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103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