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21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31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27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4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81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8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02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934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5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54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9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9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