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29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401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372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035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817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11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147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202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970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696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150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675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346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758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290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329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841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