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199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882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486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322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673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073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773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869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49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575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40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383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08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464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002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