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049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536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741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71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679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52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622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852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512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088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317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119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696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