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008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55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012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605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849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639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945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893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59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668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121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334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197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423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268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32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614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