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8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2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900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2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14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95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98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287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74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339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77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77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46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08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333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