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892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6253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97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4232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9988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0163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67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372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004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752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048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152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1714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