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4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51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20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820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616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991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142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72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22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79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95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50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57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96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07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790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307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