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428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3882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0048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413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016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584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957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979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8877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243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399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978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372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736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413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