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76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039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9417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413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208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16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965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660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836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663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617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21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356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