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73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110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385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50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319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588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989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043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873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295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602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32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510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602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060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313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502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