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779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3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5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53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82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972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746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44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82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01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996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89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537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