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53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678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43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388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112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95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293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58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995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53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22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29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360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