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1191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2558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8171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8764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6962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0060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9921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7162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6218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4128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97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496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4976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1686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3193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5126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0880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