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052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3689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766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792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3341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821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95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760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466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324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5098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575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416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703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38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