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61311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24135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22926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24675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86137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28701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0345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51274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95630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60504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36114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91277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65249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